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CYR" w:hAnsi="Arial CYR" w:cs="Arial CYR"/>
          <w:sz w:val="32"/>
          <w:szCs w:val="32"/>
          <w:lang w:val="en-US" w:eastAsia="en-US"/>
        </w:rPr>
      </w:pPr>
      <w:r>
        <w:rPr>
          <w:rFonts w:cs="Arial CYR" w:ascii="Arial CYR" w:hAnsi="Arial CYR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88265</wp:posOffset>
            </wp:positionV>
            <wp:extent cx="205422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81635</wp:posOffset>
                </wp:positionV>
                <wp:extent cx="7086600" cy="925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0.05pt;width:557.95pt;height:728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  <w:lang w:val="en-US" w:eastAsia="en-US"/>
        </w:rPr>
      </w:pPr>
      <w:r>
        <w:rPr>
          <w:rFonts w:cs="Arial CYR" w:ascii="Arial CYR" w:hAnsi="Arial CYR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82575</wp:posOffset>
                </wp:positionV>
                <wp:extent cx="434340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2A7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Колизей в Рим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pt;mso-wrap-distance-left:9.05pt;mso-wrap-distance-right:9.05pt;mso-wrap-distance-top:0pt;mso-wrap-distance-bottom:0pt;margin-top:-22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2A7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Колизей в Рим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нтрольный список наблюдений </w:t>
      </w:r>
    </w:p>
    <w:p>
      <w:pPr>
        <w:pStyle w:val="Normal"/>
        <w:autoSpaceDE w:val="false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8"/>
          <w:szCs w:val="28"/>
        </w:rPr>
        <w:t>Фамилия, имя ученика ____________________    Класс __________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440"/>
        <w:gridCol w:w="1440"/>
      </w:tblGrid>
      <w:tr>
        <w:trPr>
          <w:trHeight w:val="365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терии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</w:tc>
      </w:tr>
      <w:tr>
        <w:trPr/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Наблюдения проводит тщательно, обращает внимание на де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Результаты наблюдений фиксирует точно и подроб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>Задает уточняющи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дентифицирует образ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ализирует полученные данные, прежде чем делать вы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личает верные и ошибоч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лает верные выводы, основанные на наблю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сматривает альтернативные вари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outline w:val="false"/>
        <w:sz w:val="36"/>
        <w:shadow w:val="false"/>
        <w:szCs w:val="36"/>
        <w:emboss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emboss/>
      <w:color w:val="8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9:00Z</dcterms:created>
  <dc:creator>Евгения </dc:creator>
  <dc:description/>
  <cp:keywords/>
  <dc:language>en-US</dc:language>
  <cp:lastModifiedBy>Au226</cp:lastModifiedBy>
  <dcterms:modified xsi:type="dcterms:W3CDTF">2009-11-16T10:30:00Z</dcterms:modified>
  <cp:revision>3</cp:revision>
  <dc:subject/>
  <dc:title>Контрольный список наблюдения</dc:title>
</cp:coreProperties>
</file>